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ое описание к ресурс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Интерактивные занятия для уроков английского языка в начальной школ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о учителем английского языка МБОУСОШ № 4 г. Апшеронска О.В. Боря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сурс выполнен в программе </w:t>
      </w:r>
      <w:r>
        <w:rPr>
          <w:rFonts w:cs="Times New Roman" w:ascii="Times New Roman" w:hAnsi="Times New Roman"/>
          <w:sz w:val="28"/>
          <w:szCs w:val="28"/>
          <w:lang w:val="en-US"/>
        </w:rPr>
        <w:t>SMAR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Notebook</w:t>
      </w:r>
      <w:r>
        <w:rPr>
          <w:rFonts w:cs="Times New Roman" w:ascii="Times New Roman" w:hAnsi="Times New Roman"/>
          <w:sz w:val="28"/>
          <w:szCs w:val="28"/>
        </w:rPr>
        <w:t xml:space="preserve"> 11 и может быть применено на уроках английского языка в начальной школ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260"/>
        <w:gridCol w:w="535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р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ем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ия ученика\учител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тульный слайд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мещ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орядочивание, сортировка, отбор и т.д.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обходимо распределить слова в три ларца согласно указанным на них звукам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рытие, с эффектом анимации по щелчку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гадка на загадку появляется по щелчку на белом фоне рядом с текстом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мещ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орядочивание, сортировка, отбор и т.д.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обходимо заполнить таблицу, заменив находящиеся ниже слова предложенными местоимениями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ры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кт закрашивается маркером цвета фона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 помощью инструмента «Ластик» восстановить слова в прямоугольниках и вагонах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маркерами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йти в кроссворде слова по теме «Животные» и выделить их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яви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кт цвета фона и объект-проявитель контрастного цвета (синяя лупа)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 помощью лупы проверить правильность выполнения упражнения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уемые ресурсы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4:53:00Z</dcterms:created>
  <dc:creator>Оксана</dc:creator>
  <dc:description/>
  <dc:language>en-US</dc:language>
  <cp:lastModifiedBy>Оксана</cp:lastModifiedBy>
  <dcterms:modified xsi:type="dcterms:W3CDTF">2015-04-30T04:53:00Z</dcterms:modified>
  <cp:revision>2</cp:revision>
  <dc:subject/>
  <dc:title/>
</cp:coreProperties>
</file>